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842799710"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571560047"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760727702"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